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NDAT FOR UNDERUTVALGENE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ELT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valgene velges av årsmøtet for ett år, og består av leder og minst 4 andre medlemmer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Hvis det ikke er grunnlag for å opprette utvalg velges det kontaktpersoner for hvert politiske område. Kontaktpersonene har samme rettigheter som utvalgsledere.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 utvalgene har som oppgave å være en pådriver innenfor sitt politiske område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for sine politiske områder skal utvalgene: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være ressursgruppe for våre kommune og fylkespolitikere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sørge for skolering av medlemmer og tillitsvalgte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være kontaktledd med SV sentralt og stortingsgruppa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ta opp aktuelle saker og forslag til utspill i arbeidsutvalget og fylkesstyret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elta i planlegging og gjennomføring av valgkampene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ha kontakt med våre alliansepartnere i organisasjonslivet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profilere SVs politikk utad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LITISK MANDAT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</w:rPr>
        <w:t>Miljøutvalget</w:t>
      </w:r>
      <w:r>
        <w:rPr>
          <w:rFonts w:cs="Times New Roman" w:ascii="Times New Roman" w:hAnsi="Times New Roman"/>
        </w:rPr>
        <w:t xml:space="preserve"> har ansvar for partiets miljøpolitikk, samt beslektede politiske tema som energipolitikk og samferdselspolitikk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</w:rPr>
        <w:t>Kvinnepolitisk utvalg</w:t>
      </w:r>
      <w:r>
        <w:rPr>
          <w:rFonts w:cs="Times New Roman" w:ascii="Times New Roman" w:hAnsi="Times New Roman"/>
        </w:rPr>
        <w:t xml:space="preserve"> har ansvar for partiets kvinnepolitikk, og har et særlig ansvar for skolering av kvinner, samt være samlende utvalg for kvinnene i partiet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</w:rPr>
        <w:t>Distriktspolitisk utvalg</w:t>
      </w:r>
      <w:r>
        <w:rPr>
          <w:rFonts w:cs="Times New Roman" w:ascii="Times New Roman" w:hAnsi="Times New Roman"/>
        </w:rPr>
        <w:t xml:space="preserve"> har ansvar for partiets distrikts-,  landbruks- og fiskeripolitikk, med særlig vekt på forholdet mellom by og land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</w:rPr>
        <w:t xml:space="preserve">Faglig utvalg </w:t>
      </w:r>
      <w:r>
        <w:rPr>
          <w:rFonts w:cs="Times New Roman" w:ascii="Times New Roman" w:hAnsi="Times New Roman"/>
        </w:rPr>
        <w:t>har ansvar for partiets faglige politikk, samt næringspolitikk, og har et særlig ansvar for å holde seg orientert om utviklingen på arbeidsmarkedet og strukturendringer i næringslivet.</w:t>
      </w:r>
    </w:p>
    <w:p>
      <w:pPr>
        <w:pStyle w:val="Brdtekst2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Kulturpolitisk utvalg</w:t>
      </w:r>
      <w:r>
        <w:rPr>
          <w:rFonts w:cs="Times New Roman" w:ascii="Times New Roman" w:hAnsi="Times New Roman"/>
        </w:rPr>
        <w:t xml:space="preserve"> har ansvar for partiets kulturpolitikk, og har ansvar for å holde seg orientert om saker innenfor området samt være pådriver for utviklingen av kulturpolitikken.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Internasjonalt utvalg</w:t>
      </w:r>
      <w:r>
        <w:rPr>
          <w:rFonts w:cs="Times New Roman" w:ascii="Times New Roman" w:hAnsi="Times New Roman"/>
        </w:rPr>
        <w:t xml:space="preserve"> har ansvar for partiets internasjonale politikk, og har ansvar for å holde seg orientert om internasjonale saker og bidra til utvikling av den internasjonale politikken. </w:t>
      </w:r>
    </w:p>
    <w:p>
      <w:pPr>
        <w:pStyle w:val="Endnot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valgene oppfordres til å ha et nært samarbeid der dette er naturlig.    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1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SluttnotetekstTegn">
    <w:name w:val="Sluttnotetekst Tegn"/>
    <w:qFormat/>
    <w:rPr>
      <w:rFonts w:ascii="Courier" w:hAnsi="Courier" w:eastAsia="Times New Roman" w:cs="Courier"/>
      <w:sz w:val="24"/>
      <w:szCs w:val="24"/>
    </w:rPr>
  </w:style>
  <w:style w:type="character" w:styleId="BunntekstTegn">
    <w:name w:val="Bunntekst Tegn"/>
    <w:qFormat/>
    <w:rPr>
      <w:rFonts w:ascii="Courier" w:hAnsi="Courier" w:eastAsia="Times New Roman" w:cs="Courier"/>
      <w:sz w:val="24"/>
      <w:szCs w:val="24"/>
    </w:rPr>
  </w:style>
  <w:style w:type="character" w:styleId="BrdtekstTegn">
    <w:name w:val="Brødtekst Tegn"/>
    <w:qFormat/>
    <w:rPr>
      <w:rFonts w:ascii="Arial" w:hAnsi="Arial" w:eastAsia="Times New Roman" w:cs="Arial"/>
      <w:b/>
      <w:bCs/>
      <w:i/>
      <w:iCs/>
    </w:rPr>
  </w:style>
  <w:style w:type="character" w:styleId="PageNumber">
    <w:name w:val="Page Number"/>
    <w:basedOn w:val="Standardskriftforavsnitt"/>
    <w:rPr/>
  </w:style>
  <w:style w:type="character" w:styleId="Brdtekst2Tegn">
    <w:name w:val="Brødtekst 2 Tegn"/>
    <w:qFormat/>
    <w:rPr>
      <w:rFonts w:ascii="Courier" w:hAnsi="Courier" w:eastAsia="Times New Roman" w:cs="Courier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Brdtekst2">
    <w:name w:val="Brødtekst 2"/>
    <w:basedOn w:val="Normal"/>
    <w:qFormat/>
    <w:pPr>
      <w:suppressAutoHyphens w:val="true"/>
    </w:pPr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9:21:00Z</dcterms:created>
  <dc:creator>Your User Name</dc:creator>
  <dc:description/>
  <cp:keywords/>
  <dc:language>en-US</dc:language>
  <cp:lastModifiedBy>Hallvard Ladstein</cp:lastModifiedBy>
  <dcterms:modified xsi:type="dcterms:W3CDTF">2016-02-16T19:21:00Z</dcterms:modified>
  <cp:revision>2</cp:revision>
  <dc:subject/>
  <dc:title/>
</cp:coreProperties>
</file>