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k 1.5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r>
        <w:rPr/>
        <w:t xml:space="preserve">Lørdag 27. febru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10.00-11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l. 10.30-11.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sjekking og registrer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skapsmøte i årsmøtesalen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. 11.00-11.1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kommen v/Turid Tafjord, leder Stavanger S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ituering v/fylkesleder Mads E. Tjøtt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. 11.15-12.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l. 12.00-13.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øtende vararepresentant til Stortinget Siv Elin Hansen innled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at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. 13.00-13.3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nsj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. 13.30-15.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. 15.45-16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. 16.00-17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jennomgang innkomne uttalelser ved redaksjonskomit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rsmøtesak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rsmelding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galand S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lkestingsgru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galand 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nskap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idsplan 2016 og årshju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nkomne sak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sjett 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ttalelser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- vedtak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lkesstyr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perso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resentantskap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inasjonskom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trategiutvalg høsten 20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andsmøtedelegater – i valgå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andsstyrerepresentant – i valgå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gkomite 20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l. 19.3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stmiddag på SV-huset i Stavanger </w:t>
            </w:r>
            <w:r>
              <w:rPr>
                <w:rFonts w:eastAsia="Wingdings" w:cs="Wingdings" w:ascii="Wingdings" w:hAnsi="Wingdings"/>
                <w:sz w:val="22"/>
              </w:rPr>
              <w:t></w:t>
            </w:r>
          </w:p>
        </w:tc>
      </w:tr>
    </w:tbl>
    <w:p>
      <w:pPr>
        <w:pStyle w:val="Heading2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Årsmøte Rogaland SV februar 2016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Folkets Hus Stavanger</w:t>
    </w:r>
  </w:p>
  <w:p>
    <w:pPr>
      <w:pStyle w:val="Head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  <w:p>
    <w:pPr>
      <w:pStyle w:val="Header"/>
      <w:jc w:val="center"/>
      <w:rPr>
        <w:rFonts w:ascii="Comic Sans MS" w:hAnsi="Comic Sans MS" w:cs="Comic Sans MS"/>
        <w:b/>
        <w:b/>
        <w:bCs/>
        <w:sz w:val="32"/>
      </w:rPr>
    </w:pPr>
    <w:r>
      <w:rPr>
        <w:rFonts w:cs="Comic Sans MS" w:ascii="Comic Sans MS" w:hAnsi="Comic Sans MS"/>
        <w:b/>
        <w:bCs/>
        <w:sz w:val="32"/>
      </w:rPr>
      <w:t>Dagsor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0:00Z</dcterms:created>
  <dc:creator>Rogaland SV</dc:creator>
  <dc:description/>
  <cp:keywords/>
  <dc:language>en-US</dc:language>
  <cp:lastModifiedBy>Hallvard Ladstein</cp:lastModifiedBy>
  <cp:lastPrinted>2016-02-09T09:00:00Z</cp:lastPrinted>
  <dcterms:modified xsi:type="dcterms:W3CDTF">2016-02-16T17:40:00Z</dcterms:modified>
  <cp:revision>5</cp:revision>
  <dc:subject/>
  <dc:title>Sak 1</dc:title>
</cp:coreProperties>
</file>