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color w:val="FF0000"/>
          <w:sz w:val="24"/>
          <w:szCs w:val="24"/>
        </w:rPr>
      </w:pPr>
      <w:r>
        <w:rPr>
          <w:rFonts w:cs="Lucida Sans" w:ascii="Lucida Sans" w:hAnsi="Lucida Sans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color w:val="FF0000"/>
          <w:sz w:val="24"/>
          <w:szCs w:val="24"/>
        </w:rPr>
      </w:pPr>
      <w:r>
        <w:rPr>
          <w:rFonts w:cs="Lucida Sans" w:ascii="Lucida Sans" w:hAnsi="Lucida Sans"/>
          <w:b/>
          <w:color w:val="FF0000"/>
          <w:sz w:val="24"/>
          <w:szCs w:val="24"/>
        </w:rPr>
        <w:t>Vi arbeider for:</w:t>
      </w:r>
    </w:p>
    <w:p>
      <w:pPr>
        <w:pStyle w:val="Ingenmellomrom"/>
        <w:rPr>
          <w:rFonts w:ascii="Lucida Sans" w:hAnsi="Lucida Sans" w:cs="Lucida Sans"/>
          <w:b/>
          <w:b/>
          <w:color w:val="FF0000"/>
          <w:sz w:val="24"/>
          <w:szCs w:val="24"/>
        </w:rPr>
      </w:pPr>
      <w:r>
        <w:rPr>
          <w:rFonts w:cs="Lucida Sans" w:ascii="Lucida Sans" w:hAnsi="Lucida Sans"/>
          <w:b/>
          <w:color w:val="FF0000"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4461"/>
        <w:gridCol w:w="3715"/>
        <w:gridCol w:w="2005"/>
      </w:tblGrid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ål: SV-politikk i hele Rogaland. Tenk globalt – handle lokalt!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ategi/Virkemidd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ltak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sva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valuering 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spire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jesdalfortellin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isere prosjekt og saker lokal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ktig å ha det gøy i politisk arbe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ære positive overfor både nye og erfar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linger med noen fra partiledels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kke hverandre opp/støtte seg på hverandre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jesdal og fylkesstyr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V opp og f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ylkesstyret/SV sentral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le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ygge organisasjon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ntorord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surspersonal sentralt til hjelp lokal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arbeid mellom lokalla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tarbeide «SV for dummies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plæring av lokalla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uke representantskapet til politikkutvikling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ylkesstyr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ylkesstyr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V sentralt i samarbeid med fyl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kalla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ylkesstyret/lokalla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ylkesstyre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dlemsutvikl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ørre å ta direkte kontakt med potensielle medlemm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 verveblokk tilgjengelig på st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nd på universitetet ved oppst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vekurs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vert enkelt med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kallage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kallag/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kape kultur for verving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tvikle politik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se til sammenheng med ideologi og prak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kere forskjell til Ap/MD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panje for butikkansat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onte arbeidslivspolitik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ølge med i ti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Åpne prosesser i arbeidsprogramutvikl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søke bedrifter/institusjoner/tillitsvalg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le gode saker med andre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gramkomite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kallag/fylkestingsgrupp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ndidater/folkevalgt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ankre SV-politik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a for å diskutere politik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å diskutere saker vi er diffuse p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disjon for kort og godt slago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jenta hovedsaker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kallag/fylkesstyr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lkevalgte/kandidate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ynliggjøre SV-politik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 – direkte kontakt med velg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ære aktive på sosiale medi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ære offensive i media – vise bred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V.no må fung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rtfattet info i pos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king og deling på face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uke et språk alle forstå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krive leserbrev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kalla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kallag/medlemmer/fylkesstyret/a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lkevalgte og kandidater/a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ndidater/folkevalgte/medlemme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gkampstrategi i valgå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gkampsamling/valgkampkickof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koler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krete lokale sak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ynlighet i m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nlegge utspill fram til somme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jøre kandidatene kjent i hele fyl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ge en grundig strategi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ylket og lokalla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ylkesstyret/lokalla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ndidater/folkevalg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ategiutval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ategiutval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ategiutvalg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V-politikk i hele fylk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kale kurskvelder/temabase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ste parti på distriktspolitikk – må bli kj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ferdsel – kollektivtrafik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ære tøffe politikere mot urettferdighet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kallag med bistand fra fyl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uke arbeidspro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lkevalgte/kandidater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02" w:leader="none"/>
        <w:tab w:val="right" w:pos="14004" w:leader="none"/>
      </w:tabs>
      <w:rPr/>
    </w:pPr>
    <w:r>
      <w:rPr/>
      <w:t xml:space="preserve">Rogaland </w:t>
    </w:r>
    <w:bookmarkStart w:id="0" w:name="_GoBack"/>
    <w:r>
      <w:rPr>
        <w:lang w:val="en-US" w:eastAsia="en-US"/>
      </w:rPr>
      <w:drawing>
        <wp:inline distT="0" distB="0" distL="0" distR="0">
          <wp:extent cx="591185" cy="388620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23545" b="49559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b/>
        <w:sz w:val="40"/>
        <w:szCs w:val="40"/>
      </w:rPr>
      <w:tab/>
      <w:t>Sak 5 Arbeids- og strategiplan 2016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character" w:styleId="TopptekstTegn">
    <w:name w:val="Topptekst Tegn"/>
    <w:basedOn w:val="Standardskriftforavsnitt"/>
    <w:qFormat/>
    <w:rPr/>
  </w:style>
  <w:style w:type="character" w:styleId="BunntekstTegn">
    <w:name w:val="Bunntekst Tegn"/>
    <w:basedOn w:val="Standardskriftforavsnitt"/>
    <w:qFormat/>
    <w:rPr/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avsnitt">
    <w:name w:val="Listeavsnitt"/>
    <w:basedOn w:val="Normal"/>
    <w:qFormat/>
    <w:pPr>
      <w:spacing w:before="0" w:after="200"/>
      <w:ind w:left="720" w:hanging="0"/>
      <w:contextualSpacing/>
    </w:pPr>
    <w:rPr/>
  </w:style>
  <w:style w:type="paragraph" w:styleId="Ingenmellomrom">
    <w:name w:val="Ingen mellomro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58:00Z</dcterms:created>
  <dc:creator>sk15219</dc:creator>
  <dc:description/>
  <cp:keywords/>
  <dc:language>en-US</dc:language>
  <cp:lastModifiedBy>Hallvard Ladstein</cp:lastModifiedBy>
  <cp:lastPrinted>2014-02-20T12:32:00Z</cp:lastPrinted>
  <dcterms:modified xsi:type="dcterms:W3CDTF">2016-02-09T09:01:00Z</dcterms:modified>
  <cp:revision>3</cp:revision>
  <dc:subject/>
  <dc:title/>
</cp:coreProperties>
</file>