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i/>
        </w:rPr>
        <w:t xml:space="preserve">Sak 1.7 </w:t>
        <w:tab/>
        <w:t>Godkjenning av sakslist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6"/>
        <w:rPr>
          <w:i/>
          <w:i/>
        </w:rPr>
      </w:pPr>
      <w:r>
        <w:rPr>
          <w:i/>
        </w:rPr>
        <w:t>Sak 1</w:t>
        <w:tab/>
        <w:t>Konstituer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Sak 1.1</w:t>
        <w:tab/>
        <w:t>Valg av dirigen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Sak 1.2</w:t>
        <w:tab/>
        <w:t>Valg av referen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Sak 1.3</w:t>
        <w:tab/>
        <w:t>Godkjenning av innkall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Sak 1.4</w:t>
        <w:tab/>
        <w:t>Godkjenning av delegatene til årsmøt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k 1.5</w:t>
        <w:tab/>
        <w:t>Dagsord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k 1.6</w:t>
        <w:tab/>
        <w:t>Forretningsord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 xml:space="preserve">Sak 1.7 </w:t>
        <w:tab/>
        <w:t>Sakslis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Sak 1.8</w:t>
        <w:tab/>
        <w:t>Valg av tellekor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Sak 1.9</w:t>
        <w:tab/>
        <w:t>Valg av redaksjonskomit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Sak 2. Årsmeldinger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1</w:t>
        <w:tab/>
        <w:t>Rogaland S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2</w:t>
        <w:tab/>
        <w:t>Fylkestingsgruppe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2.3</w:t>
        <w:tab/>
        <w:t>Sosialistisk Ungd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Sak 3</w:t>
        <w:tab/>
      </w:r>
      <w:r>
        <w:rPr>
          <w:rFonts w:cs="Arial" w:ascii="Arial" w:hAnsi="Arial"/>
          <w:sz w:val="24"/>
          <w:szCs w:val="24"/>
        </w:rPr>
        <w:t>Regnskap 2015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 xml:space="preserve">Sak 4 </w:t>
        <w:tab/>
        <w:t>Innkomne forsla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Vedtektsendr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4.2</w:t>
        <w:tab/>
        <w:t>Forslag om primærvalg/uravstemming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2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k 5</w:t>
        <w:tab/>
        <w:tab/>
        <w:t>Arbeidsplan 2016 inkl årshju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k 6</w:t>
        <w:tab/>
        <w:tab/>
        <w:t>Budsjett for 2016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ak 7</w:t>
        <w:tab/>
        <w:t xml:space="preserve">Valg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k 7.1</w:t>
        <w:tab/>
        <w:t>Fylkessty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k 7.2</w:t>
        <w:tab/>
        <w:t xml:space="preserve">Kontakte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k 7.3</w:t>
        <w:tab/>
        <w:t>Godkjenning av representantskapet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k 7.4</w:t>
        <w:tab/>
        <w:t>Valgkomite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k 7.5 </w:t>
        <w:tab/>
        <w:t>Revi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k 7.6</w:t>
        <w:tab/>
        <w:t>Nominasjonskom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k 7.7</w:t>
        <w:tab/>
        <w:t>Landsmøtedelegater – valgå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k 7.8 </w:t>
        <w:tab/>
        <w:t>Landsstyrerepresentant med vara – valgå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k 7.9</w:t>
        <w:tab/>
        <w:t>Strategiutvalg - valgå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ak 8</w:t>
        <w:tab/>
        <w:tab/>
        <w:t xml:space="preserve">Uttalelser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ak 9</w:t>
        <w:tab/>
        <w:tab/>
        <w:t>Nominasjon – se eget vedtak</w:t>
      </w:r>
    </w:p>
    <w:p>
      <w:pPr>
        <w:pStyle w:val="Ingenmellomrom"/>
        <w:ind w:left="72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sz w:val="24"/>
      <w:szCs w:val="24"/>
    </w:rPr>
  </w:style>
  <w:style w:type="character" w:styleId="BunntekstTegn">
    <w:name w:val="Bunntekst Tegn"/>
    <w:qFormat/>
    <w:rPr>
      <w:sz w:val="24"/>
      <w:szCs w:val="24"/>
    </w:rPr>
  </w:style>
  <w:style w:type="character" w:styleId="Overskrift1Tegn">
    <w:name w:val="Overskrift 1 Teg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verskrift2Tegn">
    <w:name w:val="Overskrift 2 Teg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rdtekst2Tegn">
    <w:name w:val="Brødtekst 2 Tegn"/>
    <w:qFormat/>
    <w:rPr>
      <w:rFonts w:ascii="Courier" w:hAnsi="Courier" w:eastAsia="Calibri" w:cs="Courier"/>
      <w:i/>
      <w:i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bletekstTegn">
    <w:name w:val="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b-NO" w:bidi="ar-SA" w:eastAsia="zh-CN"/>
    </w:rPr>
  </w:style>
  <w:style w:type="paragraph" w:styleId="Brdtekst2">
    <w:name w:val="Brødtekst 2"/>
    <w:basedOn w:val="Normal"/>
    <w:qFormat/>
    <w:pPr>
      <w:autoSpaceDE w:val="false"/>
    </w:pPr>
    <w:rPr>
      <w:rFonts w:ascii="Courier" w:hAnsi="Courier" w:eastAsia="Calibri" w:cs="Courier"/>
      <w:i/>
      <w:i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Ingenmellomrom">
    <w:name w:val="Ingen mellomro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b-NO" w:bidi="ar-SA" w:eastAsia="zh-CN"/>
    </w:rPr>
  </w:style>
  <w:style w:type="paragraph" w:styleId="Listeavsnitt">
    <w:name w:val="Listeavsnitt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bletekst">
    <w:name w:val="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0:00Z</dcterms:created>
  <dc:creator>Rogaland SV</dc:creator>
  <dc:description/>
  <cp:keywords/>
  <dc:language>en-US</dc:language>
  <cp:lastModifiedBy>Hallvard Ladstein</cp:lastModifiedBy>
  <cp:lastPrinted>2016-02-16T16:09:00Z</cp:lastPrinted>
  <dcterms:modified xsi:type="dcterms:W3CDTF">2016-02-16T17:41:00Z</dcterms:modified>
  <cp:revision>5</cp:revision>
  <dc:subject/>
  <dc:title>Sak 1</dc:title>
</cp:coreProperties>
</file>