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4312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Retningslinjer for nominasjon i Rogaland S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/>
      </w:pPr>
      <w:r>
        <w:rPr/>
        <w:t>Valg av nominasjonskom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ylkesstyret godkjenner rulleringsplan for lokallag som skal være representert i nominasjonskomit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tter godkjenning i fylkesstyret velger de aktuelle lokallagene sin kandidat med vara og oversender navnene til valgkomite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som et lokallag ikke ønsker å delta i nominasjonskomiteen går plassen til neste lag innen samme reg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lgkomiteen innstiller på nominasjonskomite som velges på årsmøtet.  Valgkomiteen skal gå gjennom innsendte forslag og sette sammen en nominasjonskomite med kjønnsbalan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/>
      </w:pPr>
      <w:r>
        <w:rPr/>
        <w:t>Nominasjonskomiteens arbe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minasjonskomiteen konstituerer seg og velger led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satt sekretær er sekretær for nominasjonskomiteen, men deltar ikke på møte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minasjonskomiteen skal invitere alle lokallag og medlemmer i lokallag til å delta i nominasjonsprosessen. Lokallagene skal invitere alle medlemmene til å delta i prosessen i kommune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minasjonskomiteen skal invitere lokallag og medlemmer i lokallag til å komme med innspill på kandidater til nominasjonslist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åde lokallag og enkeltmedlemmer kan komme med innspill på kandidater til nominasjonskomit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minasjonskomiteen sender forslag til nominasjonsliste ut på høring til lokallagene og lokallagene inviterer medlemmene i lokallagene til å bli med på høring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åde enkeltmedlemmer og lokallag gis anledning til å komme med innspill på utsendt forsla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/>
      </w:pPr>
      <w:r>
        <w:rPr/>
        <w:t>Nominasjonsmø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Endelig innstilling på nominasjonsliste legges fram på nominasjonsmøt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der av nominasjonskomiteen leder nominasjonsmøt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å nominasjonsmøtet har fylkesstyret alle rettighe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kallagene velger antall representanter tilsvarende årsmøtet jfr § 3 til nominasjonsmøtet. Disse har alle rettighe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 møter med 5 representanter som har fulle rettighe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tningslinjer for nominasjon i Rogaland SV enstemmig vedtatt på årsmøtet 15. og 16. februar 2008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9:20:00Z</dcterms:created>
  <dc:creator>Rogaland SV</dc:creator>
  <dc:description/>
  <cp:keywords/>
  <dc:language>en-US</dc:language>
  <cp:lastModifiedBy>heibjer</cp:lastModifiedBy>
  <cp:lastPrinted>2008-04-09T14:37:00Z</cp:lastPrinted>
  <dcterms:modified xsi:type="dcterms:W3CDTF">2016-02-17T10:13:00Z</dcterms:modified>
  <cp:revision>3</cp:revision>
  <dc:subject/>
  <dc:title>Sak 33/07 Valg 2009 - forberedelser</dc:title>
</cp:coreProperties>
</file>