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969"/>
        <w:gridCol w:w="1560"/>
        <w:gridCol w:w="2551"/>
      </w:tblGrid>
      <w:tr>
        <w:trPr/>
        <w:tc>
          <w:tcPr>
            <w:tcW w:w="2127" w:type="dxa"/>
            <w:tcBorders/>
          </w:tcPr>
          <w:p>
            <w:pPr>
              <w:pStyle w:val="Heading3"/>
              <w:spacing w:before="60" w:after="6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1261110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gridSpan w:val="3"/>
            <w:tcBorders/>
          </w:tcPr>
          <w:p>
            <w:pPr>
              <w:pStyle w:val="Heading3"/>
              <w:snapToGrid w:val="false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spacing w:before="0" w:after="0"/>
              <w:jc w:val="right"/>
              <w:rPr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361315</wp:posOffset>
                      </wp:positionV>
                      <wp:extent cx="4199255" cy="0"/>
                      <wp:effectExtent l="0" t="12700" r="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9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pt,28.45pt" to="395.1pt,28.4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>Rogaland Sosialistisk Venstreparti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Stavanger 17. februar 20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adr.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øksadr.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Telefaks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E-post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boks 44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2 Stavang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ytorget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1 89 63 53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 89 65 8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</w:rPr>
                <w:t>rogaland@sv.no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il delegate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g ønsker deg velkommen til Rogaland SVs årsmøte 2016 på Folkets Hus, Løkkeveien i Stavanger. Vi møtes lørdag 27 februar, og årsmøtet starter kl. 11.00 med innledning til debatt ved vara stortingsrepresentant Siv Elin Hansen. Årsmøtet avsluttes kl. lørdag 1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lagt finner dere sakspapir. Stemmekort og uttalelsene får dere når dere registrerer dere på møtet. Årsmøtepapirene sendes mail. Vi vil kopiere opp sakspapirer til dem som ønsker det til årsmøte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Årsmøtet er en fin anledning til å vedta uttalelser. Frist for innsending av uttalelser er torsdag 25. februar. Da vil de bli kopiert opp slik at alle får dem når de kommer på årsmøte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Representantskapet kalles inn til møte lørdag 28. februar kl. 10.00 i møtesalen for behandling av regnskap 2015, budsjett 2016 og revisors beretn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nsjekkingen og registrering fra kl.10.00.  ALLE må registrere seg for å få stemmekort m.m. Husk at medlemskontingenten må være betalt for å få status som delegat med stemmeret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gså i år vil vi ha et </w:t>
      </w:r>
      <w:r>
        <w:rPr>
          <w:rFonts w:cs="Arial" w:ascii="Arial" w:hAnsi="Arial"/>
          <w:color w:val="FF0000"/>
          <w:sz w:val="22"/>
          <w:szCs w:val="22"/>
        </w:rPr>
        <w:t>lotteri</w:t>
      </w:r>
      <w:r>
        <w:rPr>
          <w:rFonts w:cs="Arial" w:ascii="Arial" w:hAnsi="Arial"/>
          <w:sz w:val="22"/>
          <w:szCs w:val="22"/>
        </w:rPr>
        <w:t xml:space="preserve"> på årsmøtet, så vi håper du tar med deg litt penger, og det er selvfølgelig lov å ta med gevinster. Kanskje du blir den heldige vinner 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 oppfordrer dere til å ta med frukt eller annet å spise dersom dere trenger det i tillegg til enkel lunsj som blir servert på Folkets Hu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ørdag kveld inviterer Rogaland SV til middag og samling på SV-huset. Pris for middag blir kr. 100 pr. person.  Dette betales av den enkelte ved ankomst SV-huset. Drikke tar hver enkelt med. Påmelding samlet via lokallaget til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rogaland@sv.no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r det noe dere lurer på, så ring Mads på 93081508 eller  send e-post til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rogaland@sv.no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EL MØTT ALLE SAMME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ed vennlig hilse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idi Bjerga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ikarierende fylkessekretæ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i/>
      <w:sz w:val="26"/>
      <w:szCs w:val="20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galand@sv.no" TargetMode="External"/><Relationship Id="rId4" Type="http://schemas.openxmlformats.org/officeDocument/2006/relationships/hyperlink" Target="mailto:rogaland@sv.no" TargetMode="External"/><Relationship Id="rId5" Type="http://schemas.openxmlformats.org/officeDocument/2006/relationships/hyperlink" Target="mailto:rogaland@sv.n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galand Sosialistisk Venstreparti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8:57:00Z</dcterms:created>
  <dc:creator>Marcela</dc:creator>
  <dc:description/>
  <cp:keywords/>
  <dc:language>en-US</dc:language>
  <cp:lastModifiedBy>heibjer</cp:lastModifiedBy>
  <cp:lastPrinted>2006-02-01T13:33:00Z</cp:lastPrinted>
  <dcterms:modified xsi:type="dcterms:W3CDTF">2016-02-17T09:58:00Z</dcterms:modified>
  <cp:revision>5</cp:revision>
  <dc:subject/>
  <dc:title> </dc:title>
</cp:coreProperties>
</file>