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Sak 1.8</w:t>
        <w:tab/>
        <w:t>Valg av tellekorp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still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ekorps velges på årsmøte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dta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Sak 1.9</w:t>
        <w:tab/>
        <w:t>Valg av redaksjonskom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stilling fra fylkesstyret på redaksjonskomite til uttalels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ine M. Stokland, </w:t>
        <w:tab/>
        <w:t>Haugesund SV</w:t>
      </w:r>
    </w:p>
    <w:p>
      <w:pPr>
        <w:pStyle w:val="Normal"/>
        <w:rPr/>
      </w:pPr>
      <w:r>
        <w:rPr>
          <w:rFonts w:cs="Arial" w:ascii="Arial" w:hAnsi="Arial"/>
        </w:rPr>
        <w:t xml:space="preserve">Halvor Ø. Thengs, </w:t>
        <w:tab/>
        <w:t>Eigersund SV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S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dta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7:00Z</dcterms:created>
  <dc:creator>Rogaland SV</dc:creator>
  <dc:description/>
  <cp:keywords/>
  <dc:language>en-US</dc:language>
  <cp:lastModifiedBy>Hallvard Ladstein</cp:lastModifiedBy>
  <cp:lastPrinted>2014-03-11T11:55:00Z</cp:lastPrinted>
  <dcterms:modified xsi:type="dcterms:W3CDTF">2016-02-16T17:43:00Z</dcterms:modified>
  <cp:revision>3</cp:revision>
  <dc:subject/>
  <dc:title>Sak 1</dc:title>
</cp:coreProperties>
</file>