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k 7</w:t>
        <w:tab/>
        <w:t>Valg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 7.1 Fylkesstyret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stilling fra valgkomiteen: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ar:</w:t>
        <w:tab/>
        <w:tab/>
        <w:tab/>
        <w:t>Mads Tjøtta</w:t>
        <w:tab/>
        <w:tab/>
        <w:tab/>
        <w:t>Strand SV</w:t>
        <w:tab/>
        <w:tab/>
        <w:t>attval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Arial" w:ascii="Arial" w:hAnsi="Arial"/>
          <w:sz w:val="24"/>
          <w:szCs w:val="24"/>
        </w:rPr>
        <w:t>Nestleiar:</w:t>
        <w:tab/>
        <w:tab/>
        <w:t>Sigve</w:t>
        <w:tab/>
        <w:t>Romslo</w:t>
        <w:tab/>
        <w:tab/>
        <w:t>Hå SV</w:t>
        <w:tab/>
        <w:tab/>
        <w:tab/>
        <w:t>ikkje på val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yremedlem: </w:t>
        <w:tab/>
        <w:t xml:space="preserve">Eva Kristin Aune </w:t>
        <w:tab/>
        <w:tab/>
        <w:t>Hjelmeland SV</w:t>
        <w:tab/>
        <w:t>attval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Arial" w:ascii="Arial" w:hAnsi="Arial"/>
          <w:sz w:val="24"/>
          <w:szCs w:val="24"/>
        </w:rPr>
        <w:t xml:space="preserve">Styremedlem: </w:t>
        <w:tab/>
        <w:t>Ingrid Fiskaa</w:t>
        <w:tab/>
        <w:tab/>
        <w:tab/>
        <w:t>Time SV</w:t>
        <w:tab/>
        <w:tab/>
        <w:t>ny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Arial" w:ascii="Arial" w:hAnsi="Arial"/>
          <w:sz w:val="24"/>
          <w:szCs w:val="24"/>
        </w:rPr>
        <w:t xml:space="preserve">Styremedlem: </w:t>
        <w:tab/>
        <w:t>Monica Kvilhaugsvik</w:t>
        <w:tab/>
        <w:t>Karmøy SV</w:t>
        <w:tab/>
        <w:tab/>
        <w:t>ny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Arial" w:ascii="Arial" w:hAnsi="Arial"/>
          <w:sz w:val="24"/>
          <w:szCs w:val="24"/>
        </w:rPr>
        <w:t xml:space="preserve">Kasserar: </w:t>
        <w:tab/>
        <w:tab/>
        <w:t>Lars Helge Strand</w:t>
        <w:tab/>
        <w:tab/>
        <w:t>Gjesdal SV</w:t>
        <w:tab/>
        <w:tab/>
        <w:t>ny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Arial" w:ascii="Arial" w:hAnsi="Arial"/>
          <w:sz w:val="24"/>
          <w:szCs w:val="24"/>
        </w:rPr>
        <w:t xml:space="preserve">SU </w:t>
        <w:tab/>
        <w:tab/>
        <w:tab/>
        <w:t>avgjer sjølv kven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a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Ingvild Hanssen, </w:t>
        <w:tab/>
        <w:tab/>
        <w:tab/>
        <w:tab/>
        <w:t>Sola SV</w:t>
        <w:tab/>
        <w:tab/>
        <w:t>ny posisjon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astein Aase, </w:t>
        <w:tab/>
        <w:tab/>
        <w:tab/>
        <w:tab/>
        <w:t>Sandnes SV</w:t>
        <w:tab/>
        <w:tab/>
        <w:t>attval</w:t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Elisabeth Aaserød, </w:t>
        <w:tab/>
        <w:tab/>
        <w:tab/>
        <w:t>Stavanger SV</w:t>
        <w:tab/>
        <w:t>attv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Sak 7.2</w:t>
        <w:tab/>
        <w:t xml:space="preserve">Kontaktene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basedOn w:val="Standardskriftforavsnit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9:02:00Z</dcterms:created>
  <dc:creator>heibjer</dc:creator>
  <dc:description/>
  <dc:language>en-US</dc:language>
  <cp:lastModifiedBy>heibjer</cp:lastModifiedBy>
  <dcterms:modified xsi:type="dcterms:W3CDTF">2016-02-17T19:02:00Z</dcterms:modified>
  <cp:revision>2</cp:revision>
  <dc:subject/>
  <dc:title/>
</cp:coreProperties>
</file>